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536088658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83357579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