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763050067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35719833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