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905567361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65321725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