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014294046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9347613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