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339295866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655970303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