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)</w:t>
      </w:r>
      <w:r>
        <w:rPr>
          <w:rFonts w:cs="Arial" w:ascii="Arial" w:hAnsi="Arial"/>
          <w:b w:val="false"/>
          <w:sz w:val="24"/>
          <w:u w:val="none"/>
        </w:rPr>
        <w:t xml:space="preserve">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Dissertação de Mest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DISSERTAÇÃO DE MEST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T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(*) Definido, incluída a defesa, de acordo com o artigo 31 do Regulamento de curs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Mest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455398679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368955094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3:00Z</dcterms:modified>
  <cp:revision>50</cp:revision>
  <dc:subject/>
  <dc:title>PLANO DE ESTÁGIO DOCÊNCIA</dc:title>
</cp:coreProperties>
</file>