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572613971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51591075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