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      de                  de 20   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 xml:space="preserve">Encaminhamos a V.Sª, para análise no COPEC, a relação de nomes para composição de </w:t>
      </w:r>
      <w:r>
        <w:rPr>
          <w:u w:val="single"/>
        </w:rPr>
        <w:t>Comissão Examinadora de Seminário de Qualificação do Curso de Mestrado do PROPEC</w:t>
      </w:r>
      <w:r>
        <w:rPr/>
        <w:t>, cuja apresentação está prevista para o dia __/__/20__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trHeight w:val="119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 gerai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/>
            </w:pPr>
            <w:r>
              <w:rPr>
                <w:rFonts w:cs="Arial" w:ascii="Arial" w:hAnsi="Arial"/>
                <w:b/>
              </w:rPr>
              <w:t>Mest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4820"/>
        <w:gridCol w:w="1134"/>
        <w:gridCol w:w="1418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cantSplit w:val="true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sz w:val="16"/>
              </w:rPr>
              <w:t>http://www.propec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Fones: (31) 3559-1547 – Fax: (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662"/>
      <w:gridCol w:w="1418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170898685" r:id="rId2"/>
            </w:object>
          </w:r>
        </w:p>
      </w:tc>
      <w:tc>
        <w:tcPr>
          <w:tcW w:w="666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 xml:space="preserve">MINISTÉRIO DA EDUCAÇÃO 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698790047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pec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9:25:00Z</dcterms:created>
  <dc:creator>UFOP</dc:creator>
  <dc:description/>
  <dc:language>en-US</dc:language>
  <cp:lastModifiedBy>UFOP</cp:lastModifiedBy>
  <cp:lastPrinted>2008-05-20T14:14:00Z</cp:lastPrinted>
  <dcterms:modified xsi:type="dcterms:W3CDTF">2014-09-24T19:25:00Z</dcterms:modified>
  <cp:revision>2</cp:revision>
  <dc:subject/>
  <dc:title/>
</cp:coreProperties>
</file>