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16640823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8603552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