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845687005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2799657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