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200074914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01962673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