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670131313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2723446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