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729944327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03355798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