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140546254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416230782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