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89158201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29836853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