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486994199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759748311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