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515014328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94814938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